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974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путатов  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ования   Степанцев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1.06.2016  №  3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69pt;mso-wrap-distance-left:9pt;mso-wrap-distance-right:0pt;mso-wrap-distance-top:0pt;mso-wrap-distance-bottom:0pt;margin-top:0.1pt;mso-position-vertical-relative:text;margin-left:2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Совета народ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утатов 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ования   Степанце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1.06.2016  №  3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1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</w:rPr>
        <w:t>объемов финансирования муниципальных программ, предусмотр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финансированию из бюджета муниципального образования Степанцевское </w:t>
      </w:r>
    </w:p>
    <w:p>
      <w:pPr>
        <w:pStyle w:val="Normal"/>
        <w:jc w:val="center"/>
        <w:rPr/>
      </w:pPr>
      <w:r>
        <w:rPr>
          <w:sz w:val="28"/>
        </w:rPr>
        <w:t>Вязниковского района Владимирской области на 2016 год</w:t>
      </w:r>
      <w:r>
        <w:rPr/>
        <w:t xml:space="preserve"> </w:t>
      </w:r>
    </w:p>
    <w:p>
      <w:pPr>
        <w:pStyle w:val="Normal"/>
        <w:ind w:left="82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4284"/>
        <w:gridCol w:w="1260"/>
      </w:tblGrid>
      <w:tr>
        <w:trPr>
          <w:trHeight w:val="6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9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держание имущества, находящегося в собственности муниципального образования Степанцевское, и приобретение имущества в муниципальную собственность на 2016-2018 годы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Степанцевское Вязниковского района от 07.08.2015  №  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 охраны жизни людей на водных объектах муниципального образования Степанцевское Вязниковского района Владимирской области в летний период 2016-2018 годов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Степанцевское Вязниковского района от 07.08.2015   №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1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«Пожарная безопасность на 2016 – 2018 годы муниципального образования Степанцевское»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Степанцевское Вязниковского района от 07.08.2015  №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еступлений и правонарушений в муниципальном образовании Степанцевское сельское поселение Вязниковского района на 2015-2017 год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Степанцевское Вязниковского района от 24.02.2015   №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"Дорожное хозяйство и развитие сети автомобильных дорог общего пользования местного значения на территории муниципального образования Степанцевское на 2016-2018 год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Степанцевское  Вязниковского района от 07.08.2015  №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4</w:t>
            </w:r>
          </w:p>
        </w:tc>
      </w:tr>
      <w:tr>
        <w:trPr>
          <w:trHeight w:val="1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тизация муниципального образования Степанцевское Вязниковского района на 2016-2018 год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ление главы муниципального образования Степанцевское  Вязниковского райо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07.08.2015 №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8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0" w:leader="none"/>
                <w:tab w:val="center" w:pos="9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развития малого и среднего предпринимательства на территории муниципального образования Степанцевское на 2015-2017 годы"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ление главы муниципального образования Степанцевское  Вязниковского райо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9.02.2015 №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еконструкция, капитальный ремонт многоквартирных домов и содержание незаселенных жилых помещений в муниципальном образовании Степанцевское на 2016-2018 годы"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ление главы муниципального образования Степанцевское  Вязниковского райо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07.08.2015 №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</w:tr>
      <w:tr>
        <w:trPr>
          <w:trHeight w:val="1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"Благоустройство территории муниципального образования Степанцевское Вязниковского района на 2015-2017 годах"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Степанцевское Вязниковского района от 11.08.2014   № 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,8</w:t>
            </w:r>
          </w:p>
        </w:tc>
      </w:tr>
      <w:tr>
        <w:trPr>
          <w:trHeight w:val="17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и реконструкция военно-мемориальных объектов в муниципальном образовании Стёпанцевское Вязниковского района на 2016-2018 годы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ление главы муниципального образования Степанцевское  Вязниковского района 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color w:val="333333"/>
              </w:rPr>
              <w:t>07.08.2015</w:t>
            </w:r>
            <w:r>
              <w:rPr>
                <w:color w:val="333333"/>
                <w:sz w:val="28"/>
              </w:rPr>
              <w:t xml:space="preserve">   </w:t>
            </w:r>
            <w:r>
              <w:rPr/>
              <w:t>№ 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«Формирование доступной среды жизнедеятельности для инвалидов в муниципальном образовании Степанцевское Вязниковского района на 2016-2018 годы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ление главы муниципального образования Степанцевское от 07.08.2015  № 1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 программа «Проведение инвентаризации бесхозяйного, выморочного имущества на территории муниципального образования Степанцевское Вязниковского района на 2016-2018 годы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Степанцевское Вязниковского района от 07.08.2015   № 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рганизация общественных  и временных работ в муниципальном образовании Степанцевское на 2016-2018 годы»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главы муниципального образования Степанцевское  Вязниковского района от 07.08.2015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37:00Z</dcterms:created>
  <dc:creator>Comp</dc:creator>
  <dc:description/>
  <cp:keywords/>
  <dc:language>en-US</dc:language>
  <cp:lastModifiedBy>Comp</cp:lastModifiedBy>
  <cp:lastPrinted>2015-01-22T16:25:00Z</cp:lastPrinted>
  <dcterms:modified xsi:type="dcterms:W3CDTF">2016-06-21T10:59:00Z</dcterms:modified>
  <cp:revision>4</cp:revision>
  <dc:subject/>
  <dc:title>Приложение № 6</dc:title>
</cp:coreProperties>
</file>